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0349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8 січня 2026 року №7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звіряння облікових даних призовників, військовозобов’язаних та резервістів, які перебувають на військовому обліку у Шептицькому районному територіальному центрі комплектування та соціальної підтримки зі списками військовозобов’язаних на підприємствах, установах і організаціях Шептицького району на 2026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18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425"/>
        <w:gridCol w:w="1418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      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тка </w:t>
            </w:r>
          </w:p>
        </w:tc>
      </w:tr>
      <w:tr>
        <w:trPr>
          <w:tblHeader w:val="true"/>
          <w:trHeight w:val="255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окремлений підрозділ "Шахта "Великомостівськ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окремлений підрозділ "Шахта Лісов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окремлений підрозділ "Шахта Межирічанськ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окремлений підрозділ "Шахта "Червоноградська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окремлений підрозділ "Шахта "Відродження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окремлений підрозділ "Червоноградський учбово-курсовий комбінат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Вантажно-транспортне управління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ьвівсько-Волинський воєнізований гірничорятувальний (аварійно-рятувальний) загі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Центральна міська лікарня Шептицької міської ра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Соснівська міська лікарня Червоноградської міської ра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Центр первинної медико-санітарної допомоги Шептицької міської ра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унальне підприємство </w:t>
            </w:r>
            <w:r>
              <w:rPr>
                <w:sz w:val="26"/>
                <w:szCs w:val="26"/>
              </w:rPr>
              <w:t>"</w:t>
            </w:r>
            <w:r>
              <w:rPr>
                <w:sz w:val="26"/>
                <w:szCs w:val="26"/>
                <w:lang w:val="uk-UA"/>
              </w:rPr>
              <w:t>Червоноградська</w:t>
            </w:r>
            <w:r>
              <w:rPr>
                <w:sz w:val="26"/>
                <w:szCs w:val="26"/>
              </w:rPr>
              <w:t xml:space="preserve"> міська стоматологічна полікліні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ий заклад "Будинок вої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оноградський гірничо-економічний фаховий колед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унальний  заклад Львівської обласної ради "Червоноградський професійний гірничо-будівельний ліц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ий ліцей НАСВ імені Петра Сагайдачн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унальний заклад Львівської обласної ради "Шептицький професійний коледж технологій та дизайну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воноградська філія державного підприємства "Львівський науково-виробничий центр стандартизації, метрології та сертифікації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 освіти, навчальні заклади (школи), ДНЗ Шептицької міської ради Львівської област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-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ідділ культури, </w:t>
            </w:r>
            <w:r>
              <w:rPr>
                <w:color w:val="000000"/>
                <w:sz w:val="26"/>
                <w:szCs w:val="26"/>
                <w:lang w:val="uk-UA"/>
              </w:rPr>
              <w:t>заклади культури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Шептицької міської ради Львівської област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1-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правління праці та соціального захисту населення  Шептицької міської р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унальне підприємство "Комунальник"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унальне  підприємство "Теплоенергомережа"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унальне підприємство "Житлокомунсервіс"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"Водоканал" Шептиц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вариство з додатковою відповідальністю "Червоноградське АТП 14628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вариство з додатковою відповідальністю "Червоноградський завод металоконструкці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е підприємство "Євротран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ватне акціонерне товариство "ВАТ Кали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вариство з обмеженою відповідальністю "Дюна-Ве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ільне підприємство "Київ-Захід" у формі товариства з обмеженою відповідальніст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а районна державна адміністрація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а районн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ий міський су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а окружна прокура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е управління Державної казначейської служби України 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 "Центральний  ринок"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спортивний комплекс "Шахтар"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а частина Т0200 Держспецтрансслуж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ий заклад "Шептицький народний дім" Шептиц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GB"/>
              </w:rPr>
            </w:pPr>
            <w:r>
              <w:rPr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"Заста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"Граві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"Євро-Комер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"ВМВ Холдін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"Арбодре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"Фабрика дверей Гранд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en-GB"/>
              </w:rPr>
            </w:pPr>
            <w:r>
              <w:rPr>
                <w:color w:val="FF0000"/>
                <w:sz w:val="26"/>
                <w:szCs w:val="2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ий заклад Львівської обласної ради "НРЦ "Світано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Державний пожежно-рятувальний загін ГУ ДСН України у Львів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е підприємство "Назар- Тран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е підприємство "Козацький курін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"Готель "ШАТ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en-GB"/>
              </w:rPr>
            </w:pPr>
            <w:r>
              <w:rPr>
                <w:color w:val="FF0000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"СТИРОТЕР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блічне акціонерне товариство "Львівська вугільна компані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"КОРПОІН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снівський народний ді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Т "Шахта Наді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не підприємство "Агрофірма "ЩЕДРИЙ ЛАН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не підприємство "Агрофірма "Ім..Б.Хмельницьког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е підприємство "РУСИНСЬКА 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СНА КОМПАНІ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ржавне підприємство "Львіввугілля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підприємство "Житлово-комунальне господарство Великомостівської міської рад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Центр первинної медичної допомоги"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Великомостівська міська лікарня"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е міське комунальне підприємство водопровідно-каналізаційного госпо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унальне підприємство Сокальської міської ради "Сокальтеплокомуненерг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е некомерційне підприємство "Сокальська районна лікарня"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е дочірнє лісогосподарське підприємство ЛГП "Галсільлі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вариство з обмеженою відповідальністю "КЛІНГСПОР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зОВ "СОФР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зОВ "ТД СОКМЕ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зОВ "СОТЕК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зОВ "Перв</w:t>
            </w:r>
            <w:r>
              <w:rPr>
                <w:sz w:val="26"/>
                <w:szCs w:val="26"/>
                <w:lang w:val="en-GB"/>
              </w:rPr>
              <w:t>’</w:t>
            </w:r>
            <w:r>
              <w:rPr>
                <w:sz w:val="26"/>
                <w:szCs w:val="26"/>
                <w:lang w:val="uk-UA"/>
              </w:rPr>
              <w:t xml:space="preserve">ятичі-Агроком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зОВ "Угринів Еко Ферм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зОВ  "Галичхутр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ий районний суд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е Управління державної казначейської служби України 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мостівс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з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ологічний навчальний центр державної прикордонної служби України (військова частина 2418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районна державна лікарня ветеринарної медици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професійно-технічний навчальний заклад "Сокальський професійний ліц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гнівська загальноосвітня школа І-ІІІ ступенів імені Братів Онишкевичів Белз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навчальний заклад "Угнівський аграрно-будівельний ліц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лівчанська загальноосвітня школа І-ІІІ ступенів Белз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мостівський опорний заклад загальної середньої освіти І-ІІІ ступенів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ий заклад Львівської обласної ради "Великомостівський геріатричний пансіона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пичвільський заклад загальної середньої освіти І-ІІІ ступенів Великомостів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ий заклад Львівської обласної ради "Сокальська загальноосвітня санаторна школа І-ІІІ ст. Імені Т.Шевчен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загальноосвітня школа І-ІІІ ступенів №2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загальноосвітня школа І-ІІІ ступенів №4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загальноосвітня школа І-ІІІ ступенів №5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ад загальної середньої освіти І-ІІІ Ступенів Сокальський ліцей №1 Імені Олега Романіва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клад загальної середньої освіти І-ІІІ ступенів Сокальський ліцей №3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об'ятинський навчально-виховний комплекс "Загальноосвітня школа І-ІІ ступенів-дитячий садок"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Боянецький навчально-виховний комплекс "Загальноосвітня школа І ступеня-дошкільний навчальний заклад" Сокальської міської ради Львівської області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ойславицька загальноосвітня школа І-ІІІ ступенів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бузька загальноосвітня школа І-ІІІ ступенів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ий заклад Львівської обласної ради "Лешківський психоневрологічний інтерна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чицький навчально-виховний комплекс "Загальноосвітня школа І-ІІІ ступенів-дитячий садок"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еретіцький навчально-виховний комплекс " Загальноосвітня школа І-ІІІ ступенів-дитячий садок" Сокальської міської ради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елязька загальноосвітня школа І-ІІІ ступенів Сокальської міської ради Львівської області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окремлений підрозділ "Шахта "Степова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Філія "ВП АДС" ТзОВ  "АВТОНОМНІ ДЖЕРЕЛА СТРУМУ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окремлений підрозділ "Шахтоспецмонтажно-налагоджувальне управління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 "Вуглезбут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окремлений підрозділ "Оздоровчо-лікувальний комплекс "Ровесник" Державного підприємства "Львіввугілл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ариство з обмеженою відповідальністю "ДУКА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ПА"Хлібодар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НП "Радехівська центральна районна лікарня"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ехівська міська рада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бротвірська селищна рада Шептицького району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патинська селищна рада Шептицького району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ремерське господарство "Колос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ремерське господарство "І-Юр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ремерське господарство "Галущак С.Д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П "Західний Б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П "Оріо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П "Радехівське міське водоканалізаціне господарств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бротвірське комунальне підприємство по обслуговуванню жит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НП "Радехівська центральна районна лікарня" Радех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 "Ордів-Агр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 "ВДС Агр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 "Молочні рі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зОВ імені Тараса Шевче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 "Євро-К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 "Вузлівський спиртовий завод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 "Радехівський цуко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зОВ "Агенція безпеки "Цитадел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Адвокатське об</w:t>
            </w:r>
            <w:r>
              <w:rPr>
                <w:color w:val="000000"/>
                <w:sz w:val="26"/>
                <w:szCs w:val="26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>єднання "Галицька правнича груп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бротвірський професійний ліц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 організації діяльності закладів освіти Радех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діл освіти, туризму, молоді та спорту Добротвірської селищної ради Шептицького району Львів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ехівська дитяча музична школа імені Ігоря Білозі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відділ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ідокремлений підрозділ "Добротвірська теплова електрична станція" Акціонерного товариства "ДТЕК ЗАХІДЕНЕРГО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відділ</w:t>
            </w:r>
          </w:p>
        </w:tc>
      </w:tr>
    </w:tbl>
    <w:p>
      <w:pPr>
        <w:pStyle w:val="Normal"/>
        <w:shd w:fill="FFFFFF" w:val="clear"/>
        <w:ind w:left="11700" w:right="-58" w:hanging="0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jc w:val="center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-58" w:hanging="0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ind w:firstLine="900"/>
      <w:outlineLvl w:val="8"/>
    </w:pPr>
    <w:rPr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бычный (веб) Знак"/>
    <w:qFormat/>
    <w:rPr>
      <w:sz w:val="24"/>
      <w:szCs w:val="24"/>
      <w:lang w:val="ru-RU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6"/>
      <w:szCs w:val="28"/>
    </w:rPr>
  </w:style>
  <w:style w:type="character" w:styleId="6">
    <w:name w:val="Заголовок 6 Знак"/>
    <w:qFormat/>
    <w:rPr>
      <w:bCs/>
      <w:sz w:val="28"/>
      <w:szCs w:val="28"/>
    </w:rPr>
  </w:style>
  <w:style w:type="character" w:styleId="7">
    <w:name w:val="Заголовок 7 Знак"/>
    <w:qFormat/>
    <w:rPr>
      <w:b/>
      <w:sz w:val="26"/>
      <w:szCs w:val="28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8"/>
      <w:szCs w:val="26"/>
    </w:rPr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10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1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11">
    <w:name w:val="Основний текст_"/>
    <w:qFormat/>
    <w:rPr>
      <w:spacing w:val="13"/>
      <w:sz w:val="21"/>
      <w:shd w:fill="FFFFFF" w:val="clear"/>
    </w:rPr>
  </w:style>
  <w:style w:type="character" w:styleId="32">
    <w:name w:val="Основной текст (3)_"/>
    <w:qFormat/>
    <w:rPr>
      <w:b/>
      <w:bCs/>
      <w:i/>
      <w:iCs/>
      <w:spacing w:val="2"/>
      <w:sz w:val="23"/>
      <w:szCs w:val="23"/>
      <w:shd w:fill="FFFFFF" w:val="clear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22">
    <w:name w:val="Цитата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4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uk-UA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25">
    <w:name w:val="Цитата 2"/>
    <w:basedOn w:val="Normal"/>
    <w:next w:val="Style24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9:03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6-01-30T07:55:00Z</dcterms:modified>
  <cp:revision>4</cp:revision>
  <dc:subject/>
  <dc:title> </dc:title>
</cp:coreProperties>
</file>